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ask 5 – Family Recipe</w:t>
      </w:r>
    </w:p>
    <w:p>
      <w:pPr>
        <w:pStyle w:val="Normal"/>
        <w:rPr/>
      </w:pPr>
      <w:r>
        <w:rPr/>
        <w:t xml:space="preserve">The teacher will assess this task. 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997"/>
        <w:gridCol w:w="1722"/>
        <w:gridCol w:w="2028"/>
        <w:gridCol w:w="1455"/>
      </w:tblGrid>
      <w:tr>
        <w:trPr>
          <w:trHeight w:val="774" w:hRule="atLeast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-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-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tal and Comment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sentation to class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 contact with the group during presentation, questions not answered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ood connection with the group, questions answered well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reat connection with the group, an abundance of information given to group during question time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Use of materials in interview (video camera, tape recorder, camera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tudent does not use any of the specified materials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udents uses one of the specified materials but does not connect it well with the presentatio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udent uses one or more of the specified materials and connects it with the presentati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ll Questions asked and information collated effectively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ew answers to the questions for the interviewee are discussed in the presentation 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ost answers to the questions for the interviewee are discussed in the presentatio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nswers to all questions for the interviewee are discussed in the presentation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Reflection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ttle individual reflection/conclusion is given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udent gives an adequate reflection on what the task has taught them about their cultur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udent gives a very detailed researched reflection on what the task has taught them about their culture, relating it to their current live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/25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1:00Z</dcterms:created>
  <dc:creator>PC USER</dc:creator>
  <dc:description/>
  <dc:language>en-US</dc:language>
  <cp:lastModifiedBy>PC USER</cp:lastModifiedBy>
  <dcterms:modified xsi:type="dcterms:W3CDTF">2010-08-17T13:11:00Z</dcterms:modified>
  <cp:revision>1</cp:revision>
  <dc:subject/>
  <dc:title/>
</cp:coreProperties>
</file>